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4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EI204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EASUREMENTS AND INSTRUMENT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With a help of a neat sketch, describe the construction and working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of PMMC instrument.Mention the advantages and limitations.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38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iscuss the principle of operation and construction of Single-Phase Induction Type Energy Meter with neat diagram.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87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 how an unknown resistance is measured with the help of Kelvin’s double bride.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708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 w:themeColor="text1"/>
              </w:rPr>
              <w:t>Describe how an unknown inductance is measured with the help of Maxwell’s Inductance Bridge. Derive the bridge balance condition</w:t>
              <w:tab/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inciple and working of different temperature sensors. Sketch their typical characteristics.</w:t>
              <w:tab/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ircuit of RC phase shift oscillators. Describe how Barkhausen criteria are satisfied in this oscillator.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the circuit and working of an Monostable multivibrator.</w:t>
              <w:tab/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block diagram of hetrodyne wave analyser and describe its working.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  <w:bookmarkStart w:id="0" w:name="_GoBack"/>
            <w:bookmarkEnd w:id="0"/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overview of different digital display devices.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ctioning of a basic type of X-Y recorder. Explain the different types of marking mechanisms used in it.</w:t>
            </w:r>
          </w:p>
        </w:tc>
        <w:tc>
          <w:tcPr>
            <w:tcW w:w="1171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488FBC-4C6E-45E6-9E71-FD498B06FB3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  <Pages>1</Pages>
  <Words>220</Words>
  <Characters>1258</Characters>
  <CharactersWithSpaces>147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16:00Z</dcterms:created>
  <dc:creator>Ku</dc:creator>
  <dc:description/>
  <dc:language>en-US</dc:language>
  <cp:lastModifiedBy>Admin</cp:lastModifiedBy>
  <cp:lastPrinted>2018-05-10T09:00:00Z</cp:lastPrinted>
  <dcterms:modified xsi:type="dcterms:W3CDTF">2018-05-10T10:53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